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 5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542"/>
        <w:gridCol w:w="1671"/>
        <w:gridCol w:w="1632"/>
        <w:gridCol w:w="1817"/>
        <w:gridCol w:w="1772"/>
        <w:gridCol w:w="2156"/>
        <w:gridCol w:w="30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 и высоты отск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интон отработка ударов. Баскетбол-передачи мяча. Баскетбол-броски. Баскетбол-передачи в парах.Футбол ведение мяча,передачи.Футбол игра головой. Футбол техника удар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гилязова</cp:lastModifiedBy>
  <cp:lastPrinted>2020-03-28T21:55:00Z</cp:lastPrinted>
  <dcterms:modified xsi:type="dcterms:W3CDTF">2020-04-05T18:42:00Z</dcterms:modified>
  <cp:revision>6</cp:revision>
  <dc:subject/>
  <dc:title/>
</cp:coreProperties>
</file>